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G.P.A. Goal Sheet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 xml:space="preserve">QUARTER _____ 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 xml:space="preserve">Next Progress Report Date: _____________________________ G.P.A. GOAL: __________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Next Final Grade Report Date: __________________________ G.P.A. GOAL: __________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Week of ____________________ to ___________________</w:t>
      </w:r>
    </w:p>
    <w:tbl>
      <w:tblPr>
        <w:tblW w:w="13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"/>
        <w:gridCol w:w="1152"/>
        <w:gridCol w:w="1080"/>
        <w:gridCol w:w="3777"/>
        <w:gridCol w:w="3423"/>
        <w:gridCol w:w="1917"/>
        <w:gridCol w:w="7"/>
      </w:tblGrid>
      <w:tr>
        <w:trPr>
          <w:trHeight w:val="432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la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rade Poin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Weekly Goal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This goal must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 Antiqua" w:ascii="Book Antiqua" w:hAnsi="Book Antiqua"/>
                <w:i/>
              </w:rPr>
              <w:t xml:space="preserve">be </w:t>
            </w:r>
            <w:r>
              <w:rPr>
                <w:rFonts w:cs="Book Antiqua" w:ascii="Book Antiqua" w:hAnsi="Book Antiqua"/>
                <w:i/>
                <w:u w:val="single"/>
              </w:rPr>
              <w:t>specific</w:t>
            </w:r>
            <w:r>
              <w:rPr>
                <w:rFonts w:cs="Book Antiqua" w:ascii="Book Antiqua" w:hAnsi="Book Antiqua"/>
                <w:i/>
              </w:rPr>
              <w:t xml:space="preserve"> - you must be able to prove, with evidence, that you have completed the goa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help improve your grade in the class.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mpletion Chec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(teacher or tutor signature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1043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070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9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</w:t>
            </w:r>
          </w:p>
          <w:p>
            <w:pPr>
              <w:pStyle w:val="Normal"/>
              <w:ind w:left="1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WEEKLY G.P.A.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HANGE FROM PREVIOUS WEEK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 ______   no change  - ______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SUMMARY:  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i/>
        </w:rPr>
        <w:t>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_______________________________________________________________________________________________________________________________________________________________________________________________________________________.</w:t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59:00Z</dcterms:created>
  <dc:creator>Travis Engstrand</dc:creator>
  <dc:description/>
  <cp:keywords/>
  <dc:language>en-US</dc:language>
  <cp:lastModifiedBy>Snuzz</cp:lastModifiedBy>
  <cp:lastPrinted>2010-02-10T09:29:00Z</cp:lastPrinted>
  <dcterms:modified xsi:type="dcterms:W3CDTF">2010-10-04T05:59:00Z</dcterms:modified>
  <cp:revision>2</cp:revision>
  <dc:subject/>
  <dc:title>GPA Tracker</dc:title>
</cp:coreProperties>
</file>